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10</wp:posOffset>
                </wp:positionH>
                <wp:positionV relativeFrom="paragraph">
                  <wp:posOffset>349250</wp:posOffset>
                </wp:positionV>
                <wp:extent cx="2975610" cy="3517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3517200"/>
                          <a:chOff x="0" y="0"/>
                          <a:chExt cx="2975760" cy="3517200"/>
                        </a:xfrm>
                      </wpg:grpSpPr>
                      <wps:wsp>
                        <wps:cNvSpPr txBox="1"/>
                        <wps:spPr>
                          <a:xfrm>
                            <a:off x="87120" y="1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1080"/>
                            <a:ext cx="29757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45000"/>
                              <a:ext cx="2975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7840" y="1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1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1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1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800" y="1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1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36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41800"/>
                            <a:ext cx="29757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45000"/>
                              <a:ext cx="2975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7840" y="36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36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36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36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800" y="36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36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360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723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02160"/>
                            <a:ext cx="29757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45360"/>
                              <a:ext cx="2975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7840" y="723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723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723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723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800" y="723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723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721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1103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81960"/>
                            <a:ext cx="29757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45360"/>
                              <a:ext cx="2975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7840" y="1103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1103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1103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1103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800" y="1103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1103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1101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1463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42680"/>
                            <a:ext cx="29757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45000"/>
                              <a:ext cx="2975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7840" y="1463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1463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1463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1463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800" y="1463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1463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1461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1824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03400"/>
                            <a:ext cx="29757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45000"/>
                              <a:ext cx="2975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7840" y="1824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1824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1824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1824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800" y="1824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1824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1822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45040"/>
                            <a:ext cx="2975760" cy="9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000"/>
                              <a:ext cx="2975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2166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2166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2163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1440" y="2163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2166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2166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2163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2163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05760"/>
                            <a:ext cx="2975760" cy="9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000"/>
                              <a:ext cx="2975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2526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2526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2524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1440" y="2524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2526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2526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2524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2524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066480"/>
                            <a:ext cx="2975760" cy="9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000"/>
                              <a:ext cx="2975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28872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28872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2885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1440" y="2885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28872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28872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2885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2885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27200"/>
                            <a:ext cx="2975760" cy="9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000"/>
                              <a:ext cx="2975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32479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32479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3246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1440" y="3246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32479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32479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3246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3246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27.5pt;width:234.25pt;height:276.9pt" coordorigin="566,550" coordsize="4685,55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3;top:55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6;top:835;width:4685;height:141">
                  <v:line id="shape_0" from="566,906" to="5251,9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0,835" to="850,9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18,835" to="1418,9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44,835" to="1844,9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4,835" to="2554,9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48,835" to="3548,9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32,835" to="3832,9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835" to="4400,9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68,835" to="4968,9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71;top:55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1;top:55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55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55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1;top:55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55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1;top:55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;top:112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6;top:1403;width:4685;height:141">
                  <v:line id="shape_0" from="566,1474" to="5251,147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0,1403" to="850,15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18,1403" to="1418,15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44,1403" to="1844,15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4,1403" to="2554,15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48,1403" to="3548,15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32,1403" to="3832,15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1403" to="4400,15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68,1403" to="4968,15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71;top:112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1;top:112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12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12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1;top:112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112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1;top:111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;top:168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6;top:1971;width:4685;height:141">
                  <v:line id="shape_0" from="566,2042" to="5251,20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0,1971" to="850,21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18,1971" to="1418,21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44,1971" to="1844,21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4,1971" to="2554,21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48,1971" to="3548,21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32,1971" to="3832,21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1971" to="4400,21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68,1971" to="4968,21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71;top:168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1;top:168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68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68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1;top:168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168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1;top:168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;top:228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6;top:2569;width:4685;height:141">
                  <v:line id="shape_0" from="566,2640" to="5251,26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0,2569" to="850,27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18,2569" to="1418,27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44,2569" to="1844,27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4,2569" to="2554,27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48,2569" to="3548,27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32,2569" to="3832,27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2569" to="4400,27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68,2569" to="4968,27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71;top:228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1;top:228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228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228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1;top:228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228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1;top:228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;top:285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6;top:3137;width:4685;height:141">
                  <v:line id="shape_0" from="566,3208" to="5251,32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0,3137" to="850,3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18,3137" to="1418,3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44,3137" to="1844,3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4,3137" to="2554,3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48,3137" to="3548,3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32,3137" to="3832,3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3137" to="4400,3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68,3137" to="4968,32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71;top:285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1;top:285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285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285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1;top:285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285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1;top:285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;top:342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6;top:3705;width:4685;height:141">
                  <v:line id="shape_0" from="566,3776" to="5251,37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0,3705" to="850,38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18,3705" to="1418,38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44,3705" to="1844,38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4,3705" to="2554,38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48,3705" to="3548,38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32,3705" to="3832,38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3705" to="4400,38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68,3705" to="4968,38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71;top:342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1;top:342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342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342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1;top:342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342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1;top:342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6;top:4243;width:4685;height:141">
                  <v:line id="shape_0" from="566,4314" to="5251,43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68,4243" to="4968,43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4243" to="4400,43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4,4243" to="3974,43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64,4243" to="3264,43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70,4243" to="2270,43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86,4243" to="1986,43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18,4243" to="1418,43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0,4243" to="850,43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4;top:396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;top:396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395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8;top:395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4;top:396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2;top:396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395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395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6;top:4811;width:4685;height:141">
                  <v:line id="shape_0" from="566,4882" to="5251,48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68,4811" to="4968,49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4811" to="4400,49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4,4811" to="3974,49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64,4811" to="3264,49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70,4811" to="2270,49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86,4811" to="1986,49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18,4811" to="1418,49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0,4811" to="850,49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4;top:452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;top:452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452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8;top:452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4;top:452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2;top:452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452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452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6;top:5379;width:4685;height:141">
                  <v:line id="shape_0" from="566,5450" to="5251,545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68,5379" to="4968,55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5379" to="4400,55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4,5379" to="3974,55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64,5379" to="3264,55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70,5379" to="2270,55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86,5379" to="1986,55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18,5379" to="1418,55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0,5379" to="850,55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4;top:509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;top:509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509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8;top:509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4;top:509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2;top:509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509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509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6;top:5947;width:4685;height:141">
                  <v:line id="shape_0" from="566,6018" to="5251,601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68,5947" to="4968,60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00,5947" to="4400,60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4,5947" to="3974,60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64,5947" to="3264,60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70,5947" to="2270,60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86,5947" to="1986,60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18,5947" to="1418,60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0,5947" to="850,60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4;top:566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;top:566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566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8;top:566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4;top:566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2;top:566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566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566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1C.1</w:t>
      </w:r>
    </w:p>
    <w:p>
      <w:pPr>
        <w:pStyle w:val="Normal"/>
        <w:rPr/>
      </w:pPr>
      <w:r>
        <w:rPr/>
        <w:tab/>
        <w:t>Repasser en couleur la zone qui convient :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5103"/>
        <w:gridCol w:w="5387"/>
      </w:tblGrid>
      <w:tr>
        <w:trPr>
          <w:trHeight w:val="567" w:hRule="exac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Les points appartenant à la fois à [AD] et [BE].</w:t>
            </w:r>
          </w:p>
        </w:tc>
      </w:tr>
      <w:tr>
        <w:trPr>
          <w:trHeight w:val="567" w:hRule="exac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points appartenant à (AB) mais n’appartenant pas à [BF].</w:t>
            </w:r>
          </w:p>
        </w:tc>
      </w:tr>
      <w:tr>
        <w:trPr>
          <w:trHeight w:val="567" w:hRule="exac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points appartenant à la fois à [FD) et [DH).</w:t>
            </w:r>
          </w:p>
        </w:tc>
      </w:tr>
      <w:tr>
        <w:trPr>
          <w:trHeight w:val="567" w:hRule="exac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points appartenant à la fois à [DH) et [CE].</w:t>
            </w:r>
          </w:p>
        </w:tc>
      </w:tr>
      <w:tr>
        <w:trPr>
          <w:trHeight w:val="567" w:hRule="exac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points appartenant à [CG) mais n’appartenant pas à [DE].</w:t>
            </w:r>
          </w:p>
        </w:tc>
      </w:tr>
      <w:tr>
        <w:trPr>
          <w:trHeight w:val="567" w:hRule="exac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points appartenant à la fois à [GF) et [BD) mais n’appartenant pas à [CE].</w:t>
            </w:r>
          </w:p>
        </w:tc>
      </w:tr>
      <w:tr>
        <w:trPr>
          <w:trHeight w:val="567" w:hRule="exac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points appartenant à [IJ] ou à [MN].</w:t>
            </w:r>
          </w:p>
        </w:tc>
      </w:tr>
      <w:tr>
        <w:trPr>
          <w:trHeight w:val="567" w:hRule="exac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points appartenant à [KM] ou [NP) mais n’appartenant pas à [LO].</w:t>
            </w:r>
          </w:p>
        </w:tc>
      </w:tr>
      <w:tr>
        <w:trPr>
          <w:trHeight w:val="567" w:hRule="exac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points appartenant à [OJ) mais n’appartenant ni à [MN] ni à [JI).</w:t>
            </w:r>
          </w:p>
        </w:tc>
      </w:tr>
      <w:tr>
        <w:trPr>
          <w:trHeight w:val="567" w:hRule="exac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points appartenant à la fois à [IL] et [MP] mais n’appartenant ni à [JK] ni à [NO)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C.2</w:t>
      </w:r>
    </w:p>
    <w:p>
      <w:pPr>
        <w:pStyle w:val="Normal"/>
        <w:rPr>
          <w:bCs/>
        </w:rPr>
      </w:pPr>
      <w:r>
        <w:rPr>
          <w:bCs/>
        </w:rPr>
        <w:tab/>
        <w:t>Donner la liste des points (parmi les 23 qui sont nommés) qui conviennent :</w:t>
      </w:r>
    </w:p>
    <w:p>
      <w:pPr>
        <w:pStyle w:val="Normal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85</wp:posOffset>
                </wp:positionH>
                <wp:positionV relativeFrom="paragraph">
                  <wp:posOffset>26670</wp:posOffset>
                </wp:positionV>
                <wp:extent cx="6861175" cy="2348230"/>
                <wp:effectExtent l="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2348280"/>
                          <a:chOff x="0" y="0"/>
                          <a:chExt cx="6861240" cy="234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99000"/>
                            <a:ext cx="667260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99000"/>
                            <a:ext cx="667260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99000"/>
                            <a:ext cx="6672600" cy="63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99000"/>
                            <a:ext cx="378720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99000"/>
                            <a:ext cx="667260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99000"/>
                            <a:ext cx="450864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640080"/>
                            <a:ext cx="667260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99000"/>
                            <a:ext cx="288540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6560" y="99000"/>
                            <a:ext cx="162324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920" y="429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761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5400" y="833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6200" y="5119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0320" y="614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3640" y="252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720" y="389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6320" y="247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38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160" y="987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188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560" y="1349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760" y="832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0" y="984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800" y="622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7480" y="1118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1656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840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108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1283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1640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1686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2.1pt;width:540.2pt;height:184.9pt" coordorigin="-91,42" coordsize="10804,3698">
                <v:shape id="shape_0" stroked="f" o:allowincell="f" style="position:absolute;left:-91;top:4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6,198" to="10713,36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6,198" to="10713,27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6,198" to="10713,11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6,198" to="6169,36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6,198" to="10713,360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06,198" to="7305,360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06,1050" to="10713,360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06,198" to="4749,360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880,198" to="9435,36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479;top:71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6;top:124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8;top:135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9;top:84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0;top:101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1;top:44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9;top:65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2;top:43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9;top:26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6;top:159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5;top:191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216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5;top:135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1;top:159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3;top:102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2;top:180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65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136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174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7;top:206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3;top:262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;top:345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387"/>
      </w:tblGrid>
      <w:tr>
        <w:trPr>
          <w:trHeight w:val="851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points appartenant à la fois à [AH] et [MK] 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points appartenant à la fois à [NL) et [IF) :</w:t>
            </w:r>
          </w:p>
        </w:tc>
      </w:tr>
      <w:tr>
        <w:trPr>
          <w:trHeight w:val="851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Les points appartenant à (BM) mais n’appartenant pas à [CN] 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points appartenant à [DJ] mais n’appartenant pas à (BT) :</w:t>
            </w:r>
          </w:p>
        </w:tc>
      </w:tr>
      <w:tr>
        <w:trPr>
          <w:trHeight w:val="851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points appartenant à la fois à (OE) et [BP) 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points appartenant à (VL) mais n’appartenant pas à [VL] : </w:t>
            </w:r>
          </w:p>
        </w:tc>
      </w:tr>
      <w:tr>
        <w:trPr>
          <w:trHeight w:val="851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points appartenant à [EJ) ou [FI) mais n’appartenant pas à [QW] 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s points appartenant à (LU) mais n’appartenant ni à [NA) ni à [FI] 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1 - Figures pla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3:54:00Z</dcterms:created>
  <dc:creator>Joël NEGRI</dc:creator>
  <dc:description/>
  <dc:language>en-US</dc:language>
  <cp:lastModifiedBy>Joël NEGRI</cp:lastModifiedBy>
  <cp:lastPrinted>1999-10-10T10:16:00Z</cp:lastPrinted>
  <dcterms:modified xsi:type="dcterms:W3CDTF">2002-05-29T13:54:00Z</dcterms:modified>
  <cp:revision>2</cp:revision>
  <dc:subject/>
  <dc:title>EXERCICE 1C1</dc:title>
</cp:coreProperties>
</file>